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>
          <w:trHeight w:val="878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регио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е оценки качества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хема</w:t>
      </w:r>
    </w:p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дели региональной системы оценки качества образования Орловской области(РСОКО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2537460" cy="4245610"/>
                <wp:effectExtent l="12700" t="12700" r="13335" b="1333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4245480"/>
                        </a:xfrm>
                        <a:custGeom>
                          <a:avLst/>
                          <a:gdLst>
                            <a:gd name="textAreaLeft" fmla="*/ 70200 w 1438560"/>
                            <a:gd name="textAreaRight" fmla="*/ 1368360 w 1438560"/>
                            <a:gd name="textAreaTop" fmla="*/ 70200 h 2406960"/>
                            <a:gd name="textAreaBottom" fmla="*/ 2336760 h 2406960"/>
                          </a:gdLst>
                          <a:ahLst/>
                          <a:rect l="textAreaLeft" t="textAreaTop" r="textAreaRight" b="textAreaBottom"/>
                          <a:pathLst>
                            <a:path w="21600" h="36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37"/>
                              </a:lnTo>
                              <a:arcTo wR="3600" hR="3600" stAng="10800000" swAng="-5400000"/>
                              <a:lnTo>
                                <a:pt x="18000" y="36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дуры контро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ценки качества образова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нзирование и государственная аккредит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контроль (надзор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результатов освоения образовательных программ (ГИ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зависимая оценка качества подготовки обучающих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зависимая оценка качества образовательной деятельности организ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российские проверочные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ые и национальные исслед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ция педагогических рабо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образователь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в том числе образовательный ауди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ис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социологические исслед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stroked="t" o:allowincell="f" style="position:absolute;margin-left:7.15pt;margin-top:2.75pt;width:199.75pt;height:33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дуры контрол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ценки качества образования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нзирование и государственная аккредит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контроль (надзор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результатов освоения образовательных программ (ГИ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зависимая оценка качества подготовки обучающих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зависимая оценка качества образовательной деятельности организац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российские проверочные рабо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ые и национальные исслед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ция педагогических работни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образовательной деятель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в том числе образовательный аудит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ист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социологические исследования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7805</wp:posOffset>
                </wp:positionH>
                <wp:positionV relativeFrom="paragraph">
                  <wp:posOffset>34925</wp:posOffset>
                </wp:positionV>
                <wp:extent cx="6563995" cy="337185"/>
                <wp:effectExtent l="13335" t="13335" r="12700" b="12700"/>
                <wp:wrapNone/>
                <wp:docPr id="2" name="Прямоугольник с одним скругленным углом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33732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48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ы участников отношений в сфере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одним скругленным углом 2" coordsize="6564086,337185" path="m0,0l6507887,0c6538925,0,6564086,25161,6564086,56199l6564086,337185l0,337185l0,0xe" stroked="t" o:allowincell="f" style="position:absolute;margin-left:217.15pt;margin-top:2.75pt;width:516.8pt;height:26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48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ы участников отношений в сфере образования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2400</wp:posOffset>
                </wp:positionH>
                <wp:positionV relativeFrom="paragraph">
                  <wp:posOffset>168275</wp:posOffset>
                </wp:positionV>
                <wp:extent cx="1270" cy="229235"/>
                <wp:effectExtent l="56515" t="635" r="57150" b="0"/>
                <wp:wrapNone/>
                <wp:docPr id="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512pt;margin-top:13.25pt;width:0.1pt;height:18.05pt" type="_x0000_t32">
                <v:stroke color="#4a7ebb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68260</wp:posOffset>
                </wp:positionH>
                <wp:positionV relativeFrom="paragraph">
                  <wp:posOffset>167640</wp:posOffset>
                </wp:positionV>
                <wp:extent cx="53340" cy="3440430"/>
                <wp:effectExtent l="55880" t="0" r="12700" b="635"/>
                <wp:wrapNone/>
                <wp:docPr id="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640" cy="3440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603.8pt;margin-top:13.2pt;width:4.1pt;height:270.8pt;flip:xy" type="_x0000_t32">
                <v:stroke color="#4a7ebb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91770</wp:posOffset>
                </wp:positionV>
                <wp:extent cx="2503805" cy="3058795"/>
                <wp:effectExtent l="13335" t="13335" r="12700" b="12700"/>
                <wp:wrapNone/>
                <wp:docPr id="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3058920"/>
                        </a:xfrm>
                        <a:custGeom>
                          <a:avLst/>
                          <a:gdLst>
                            <a:gd name="textAreaLeft" fmla="*/ 69120 w 1419480"/>
                            <a:gd name="textAreaRight" fmla="*/ 1350360 w 1419480"/>
                            <a:gd name="textAreaTop" fmla="*/ 69120 h 1734120"/>
                            <a:gd name="textAreaBottom" fmla="*/ 1665000 h 1734120"/>
                          </a:gdLst>
                          <a:ahLst/>
                          <a:rect l="textAreaLeft" t="textAreaTop" r="textAreaRight" b="textAreaBottom"/>
                          <a:pathLst>
                            <a:path w="21600" h="263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87"/>
                              </a:lnTo>
                              <a:arcTo wR="3600" hR="3600" stAng="10800000" swAng="-5400000"/>
                              <a:lnTo>
                                <a:pt x="18000" y="263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Субъекты РСОКО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Орлов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ОО «Региональный цен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ценки качества образов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УООДПО «Институт разви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УОО «Орловский региона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психолого-педагогическ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дицинской и социальной помощ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ы местного самоупра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уществляющие управ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фере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ые организ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stroked="t" o:allowincell="f" style="position:absolute;margin-left:400.55pt;margin-top:15.1pt;width:197.1pt;height:2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Субъекты РСОКО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образова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Орловской обла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ОО «Региональный цент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ценки качества образовани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УООДПО «Институт развит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ни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УОО «Орловский региональны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психолого-педагогическо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дицинской и социальной помощ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ы местного самоуправле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уществляющие управл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фере образ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ые организации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6235</wp:posOffset>
                </wp:positionH>
                <wp:positionV relativeFrom="paragraph">
                  <wp:posOffset>8255</wp:posOffset>
                </wp:positionV>
                <wp:extent cx="1925955" cy="3299460"/>
                <wp:effectExtent l="13335" t="13335" r="12700" b="13335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329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ы оцен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 образовательныхорганиз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ые програм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е достижения обучающих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3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31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х рабо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спектах качеств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зультаты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228.05pt;margin-top:0.65pt;width:151.6pt;height:259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ы оценк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 образовательныхорганизац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ые програм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е достижения обучающих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31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31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х работни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спектах качеств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зультаты 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9405</wp:posOffset>
                </wp:positionH>
                <wp:positionV relativeFrom="paragraph">
                  <wp:posOffset>72390</wp:posOffset>
                </wp:positionV>
                <wp:extent cx="1437640" cy="1643380"/>
                <wp:effectExtent l="12700" t="12700" r="13335" b="13335"/>
                <wp:wrapNone/>
                <wp:docPr id="7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643400"/>
                        </a:xfrm>
                        <a:custGeom>
                          <a:avLst/>
                          <a:gdLst>
                            <a:gd name="textAreaLeft" fmla="*/ 39600 w 815040"/>
                            <a:gd name="textAreaRight" fmla="*/ 775440 w 815040"/>
                            <a:gd name="textAreaTop" fmla="*/ 39600 h 931680"/>
                            <a:gd name="textAreaBottom" fmla="*/ 892080 h 931680"/>
                          </a:gdLst>
                          <a:ahLst/>
                          <a:rect l="textAreaLeft" t="textAreaTop" r="textAreaRight" b="textAreaBottom"/>
                          <a:pathLst>
                            <a:path w="21600" h="24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90"/>
                              </a:lnTo>
                              <a:arcTo wR="3600" hR="3600" stAng="10800000" swAng="-5400000"/>
                              <a:lnTo>
                                <a:pt x="18000" y="24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урсы РСО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тивное правовое, кадровое, материально-техническое, финансовое, информационное, научно-методическое обеспеч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stroked="t" o:allowincell="f" style="position:absolute;margin-left:625.15pt;margin-top:5.7pt;width:113.15pt;height:12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урсы РСОК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тивное правовое, кадровое, материально-техническое, финансовое, информационное, научно-методическое обеспечение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98425</wp:posOffset>
                </wp:positionV>
                <wp:extent cx="544195" cy="2481580"/>
                <wp:effectExtent l="14605" t="12700" r="36830" b="13335"/>
                <wp:wrapNone/>
                <wp:docPr id="8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2481480"/>
                        </a:xfrm>
                        <a:custGeom>
                          <a:avLst/>
                          <a:gdLst>
                            <a:gd name="textAreaLeft" fmla="*/ 4320 w 308520"/>
                            <a:gd name="textAreaRight" fmla="*/ 304200 w 308520"/>
                            <a:gd name="textAreaTop" fmla="*/ 4320 h 1406880"/>
                            <a:gd name="textAreaBottom" fmla="*/ 1402560 h 1406880"/>
                          </a:gdLst>
                          <a:ahLst/>
                          <a:rect l="textAreaLeft" t="textAreaTop" r="textAreaRight" b="textAreaBottom"/>
                          <a:pathLst>
                            <a:path w="21600" h="98408">
                              <a:moveTo>
                                <a:pt x="1079" y="0"/>
                              </a:moveTo>
                              <a:arcTo wR="1079" hR="1079" stAng="16200000" swAng="-5400000"/>
                              <a:lnTo>
                                <a:pt x="0" y="97329"/>
                              </a:lnTo>
                              <a:arcTo wR="1079" hR="1079" stAng="10800000" swAng="-5400000"/>
                              <a:lnTo>
                                <a:pt x="20521" y="98408"/>
                              </a:lnTo>
                              <a:arcTo wR="1079" hR="1079" stAng="5400000" swAng="-5400000"/>
                              <a:lnTo>
                                <a:pt x="21600" y="1079"/>
                              </a:lnTo>
                              <a:arcTo wR="1079" hR="1079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объединения</w:t>
                            </w:r>
                          </w:p>
                        </w:txbxContent>
                      </wps:txbx>
                      <wps:bodyPr lIns="45720" rIns="45720" tIns="91440" bIns="91440" anchor="ctr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stroked="t" o:allowincell="f" style="position:absolute;margin-left:548.8pt;margin-top:7.75pt;width:42.8pt;height:195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ые объединения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5430</wp:posOffset>
                </wp:positionH>
                <wp:positionV relativeFrom="paragraph">
                  <wp:posOffset>156845</wp:posOffset>
                </wp:positionV>
                <wp:extent cx="1490980" cy="1915795"/>
                <wp:effectExtent l="12700" t="13335" r="13335" b="12700"/>
                <wp:wrapNone/>
                <wp:docPr id="9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1915920"/>
                        </a:xfrm>
                        <a:custGeom>
                          <a:avLst/>
                          <a:gdLst>
                            <a:gd name="textAreaLeft" fmla="*/ 41040 w 845280"/>
                            <a:gd name="textAreaRight" fmla="*/ 804240 w 845280"/>
                            <a:gd name="textAreaTop" fmla="*/ 41040 h 1086120"/>
                            <a:gd name="textAreaBottom" fmla="*/ 1045080 h 1086120"/>
                          </a:gdLst>
                          <a:ahLst/>
                          <a:rect l="textAreaLeft" t="textAreaTop" r="textAreaRight" b="textAreaBottom"/>
                          <a:pathLst>
                            <a:path w="21600" h="27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52"/>
                              </a:lnTo>
                              <a:arcTo wR="3600" hR="3600" stAng="10800000" swAng="-5400000"/>
                              <a:lnTo>
                                <a:pt x="18000" y="27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РСО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ОС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ые програм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учебные план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очно-измерительные материалы и инструментарии, включая программно-аппаратные средства,  обеспечивающие автоматизацию оценки качества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stroked="t" o:allowincell="f" style="position:absolute;margin-left:620.9pt;margin-top:12.35pt;width:117.35pt;height:15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РСОК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ОС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ые програм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учебные план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очно-измерительные материалы и инструментарии, включая программно-аппаратные средства,  обеспечивающие автоматизацию оценки качества образования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915</wp:posOffset>
                </wp:positionH>
                <wp:positionV relativeFrom="paragraph">
                  <wp:posOffset>113665</wp:posOffset>
                </wp:positionV>
                <wp:extent cx="283845" cy="1270"/>
                <wp:effectExtent l="0" t="56515" r="635" b="57150"/>
                <wp:wrapNone/>
                <wp:docPr id="10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4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06.45pt;margin-top:8.95pt;width:22.3pt;height:0.05pt;flip:x" type="_x0000_t32">
                <v:stroke color="#4a7ebb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1080</wp:posOffset>
                </wp:positionH>
                <wp:positionV relativeFrom="paragraph">
                  <wp:posOffset>102235</wp:posOffset>
                </wp:positionV>
                <wp:extent cx="250190" cy="1270"/>
                <wp:effectExtent l="0" t="56515" r="635" b="57150"/>
                <wp:wrapNone/>
                <wp:docPr id="1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80.4pt;margin-top:8.05pt;width:19.6pt;height:0.1pt;flip:x" type="_x0000_t32">
                <v:stroke color="#4a7ebb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106045</wp:posOffset>
                </wp:positionV>
                <wp:extent cx="5036185" cy="4362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дукты РСОКО, предъявляемые участникам отношений в сфер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96.55pt;height:34.35pt;mso-wrap-distance-left:9.05pt;mso-wrap-distance-right:9.05pt;mso-wrap-distance-top:0pt;mso-wrap-distance-bottom:0pt;margin-top:8.35pt;mso-position-vertical-relative:text;margin-left:22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дукты РСОКО, предъявляемые участникам отношений в сфер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851" w:right="1387" w:gutter="0" w:header="709" w:top="184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995</wp:posOffset>
                </wp:positionH>
                <wp:positionV relativeFrom="paragraph">
                  <wp:posOffset>123825</wp:posOffset>
                </wp:positionV>
                <wp:extent cx="196850" cy="1270"/>
                <wp:effectExtent l="635" t="56515" r="0" b="5715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72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06.85pt;margin-top:9.75pt;width:15.5pt;height:0pt;flip:y" type="_x0000_t32">
                <v:stroke color="#4a7ebb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7:00Z</dcterms:created>
  <dc:creator>Алексей</dc:creator>
  <dc:description/>
  <cp:keywords/>
  <dc:language>en-US</dc:language>
  <cp:lastModifiedBy> </cp:lastModifiedBy>
  <cp:lastPrinted>2016-11-22T14:10:00Z</cp:lastPrinted>
  <dcterms:modified xsi:type="dcterms:W3CDTF">2017-03-31T05:47:00Z</dcterms:modified>
  <cp:revision>2</cp:revision>
  <dc:subject/>
  <dc:title>Приложение 3</dc:title>
</cp:coreProperties>
</file>